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 xml:space="preserve">Jensen, Don Caskey, Linda Sloyer.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Discussion to set a time frame for the committe to complete tasks at hand. We have five/six more meetings until preplanning starts, and we want to be ready to present our work to the teachers and the students. Kathleen began working on a WIKI for faculty to review the notes of the meetings, information, and documents. The group created headers for the sections of the WIKI. Don will meet with Connie to make sure the WIKI is secure and for faculty only. During the meeting Kathleen was able to add quite a bit of information to the WIKI.</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 xml:space="preserve">Discussion of resources to make avaliable to teachers next year. Kathleen talked about a web site called Edutopia.com. It has many videos, and information that are avaliable for teachers to view if they are having a particular issue with their class room. They are very short and we watched one dealing with "quieting your class". We could use them as springboards for discussion with teachers or in the lunch meetings with US faculty.We discussed the lunch meetings. They will be only twice a month, will be only one topic and will be used to promote effective teaching and teacher support. They will not be run by Don, probably, but another teacher or guest speaker. Once a month we will have an US faculty meeting after school. Since we are getting out of school earlier at the end of the day, we can meet until 4:00 and get almost an hour in to take care of upper school business and general issues. Don will have an agenda for each meeting. Don has ordered books for all US teachers, </w:t>
      </w:r>
      <w:r>
        <w:rPr>
          <w:rFonts w:eastAsia="Times New Roman" w:cs="Arial" w:ascii="Arial" w:hAnsi="Arial"/>
          <w:sz w:val="20"/>
          <w:szCs w:val="20"/>
          <w:u w:val="single"/>
        </w:rPr>
        <w:t>The First Day of School</w:t>
      </w:r>
      <w:r>
        <w:rPr>
          <w:rFonts w:eastAsia="Times New Roman" w:cs="Arial" w:ascii="Arial" w:hAnsi="Arial"/>
          <w:sz w:val="20"/>
          <w:szCs w:val="20"/>
        </w:rPr>
        <w:t xml:space="preserve">. They should be read before school starts as they, too, will be used in discussion groups. Several other books were discussed at the meeting and Don had copies to look a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Discussion of  mentoring new US teachers and the importance of making the information and support consistent that they receive. The committee asked Linda to be the teacher mentor for the 3 new US teachers. She agreed to do it and to create a mentoring model that would support new teachers, and all teachers, effectively. Linda will  probably be asking other staff members to review this effort.</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Goals for next meeting:</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1)Set the agenda for the next 5 meetings</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2) Review the WIKI</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 xml:space="preserve">3) Firm up a short list of rules, procedures and routines that should be used by all teachers in their class rooms consistently.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4) Set a lengthy time during preplanning to meet with US teachers and talk about new discipline procedures and expectations for classroom management. This has to be done thoroughly and needs to be done early in preplanning, so everyone will have time to process the information, have comments or ask questions. When the first day of school begins, everyone will be on the same page and ready to join the effort in US for a great year together</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13:00Z</dcterms:created>
  <dc:creator>Kathleen Jensen</dc:creator>
  <dc:description/>
  <cp:keywords/>
  <dc:language>en-US</dc:language>
  <cp:lastModifiedBy>Kathleen Jensen</cp:lastModifiedBy>
  <dcterms:modified xsi:type="dcterms:W3CDTF">2009-06-19T13:14:00Z</dcterms:modified>
  <cp:revision>1</cp:revision>
  <dc:subject/>
  <dc:title/>
</cp:coreProperties>
</file>